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 zámenu parcely č. 16934/30, katastrálne územie Trnávka vo vlastníctve Bratislavského samosprávneho kraja  a parcely č. 16931/78, odčlenenej GP č. 19/2004 z parcely č. 16 931/25 katastrálne územie Trnávka vo vlastníctve spoločnosti DOMES a. s., Bratislav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ladimír  B a j a n                                                     1. Návrh uznese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seda Bratislavského                                           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                                                3. Žiadosť o záme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Výpis z OR žiadateľ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riaditeľky šk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LV č. 286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7. LV č. 1415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8. Kópiu z katastrálnej map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9. GP č. 19/2004 n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ozdelenie nehnuteľnost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10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 investíc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Eva  F r i d r i c h o v 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a evidencie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 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 á v r h     u z n e s e n i a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 /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 dňa 25.6.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ámenu parcely č. 16934/30, zastavané plochy a nádvoria o rozlohe 100 m2, katastrálne územie Trnávka vo vlastníctve Bratislavského samosprávneho kraja a parcely č. 16931/78 ostatné plochy o rozlohe 100 m2, odčlenenej GP č. 19/2004 z parcely č. 16 931/25 katastrálne územie Trnávka vo vlastníctve DOMES a. s., 851 01 Bratislava Kopčianska 65 </w:t>
      </w:r>
      <w:r>
        <w:rPr>
          <w:rFonts w:cs="Arial" w:ascii="Arial" w:hAnsi="Arial"/>
          <w:sz w:val="22"/>
          <w:szCs w:val="22"/>
        </w:rPr>
        <w:t>s podmienk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Zámenná zmluva bude podpísaná do 60 dní od schválenia uzneseni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Zastupiteľstve Bratislavského samosprávneho kraja s tým, že ak v tejto lehote nebude zámenná zmluva zmluvnými stranami podpísaná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a vo vlastníctve Bratislavského samosprávneho kraja sa nachádza pod stavbou trafostanice vo vlastníctve spoločnosti DOMES a.s., ktorá nie je k dnešnému dňu zapísaná v príslušnom katastri nehnuteľnos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u vo vlastníctve spoločnosti DOMES a.s. využíva SOU stavebné Bratislava, Ružinovská ako skladový priestor pri dielňach vo vlastníctve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a pozemky sa nachádzajú v priemyselnej zóne na Galvaniho uli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školy odporúča zámenu predmetných pozemk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nebude mať vplyv na rozpočet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18"/>
        </w:tabs>
        <w:ind w:left="6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3:00Z</dcterms:created>
  <dc:creator>efridrichova</dc:creator>
  <dc:description/>
  <cp:keywords/>
  <dc:language>en-US</dc:language>
  <cp:lastModifiedBy>kpaxnerova</cp:lastModifiedBy>
  <cp:lastPrinted>2008-06-11T12:32:00Z</cp:lastPrinted>
  <dcterms:modified xsi:type="dcterms:W3CDTF">2008-06-11T10:33:00Z</dcterms:modified>
  <cp:revision>2</cp:revision>
  <dc:subject/>
  <dc:title>                                                                                                                             B</dc:title>
</cp:coreProperties>
</file>